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ИЗМЕНЕННОЕ 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по заявке заказчика, до склада. 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6</w:t>
      </w:r>
      <w:r>
        <w:rPr>
          <w:sz w:val="22"/>
          <w:szCs w:val="22"/>
          <w:lang w:val="kk-KZ"/>
        </w:rPr>
        <w:t xml:space="preserve"> мар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02 апреля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02 апреля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03-15T11:00:00Z</dcterms:modified>
  <cp:revision>22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